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98800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58048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5278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44814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8296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2205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01458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77410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9565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82398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7821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